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I Z PŁYT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wykonaniem chodnika z płyt chodnikowych betonowych. w związku z r</w:t>
      </w:r>
      <w:r>
        <w:rPr>
          <w:b/>
        </w:rPr>
        <w:t>emontami cząstkowymi nawierzchni betonowych i asfaltowych w ramach programu inicjatyw lokalnych pn. „5/6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z płyt chodnikowych betonowych wg PN-EN 1339 - 50 x 50 cm. ( z odzysku)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 wg PN-EN 1339 Betonowe płyty brukowe Wymagania i metody badań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łyty chodnikowe betonowe powinny odpowiadać wymaganiom BN-80/6775-03/01 [7] i BN-80/6775-03/03 [8]. </w:t>
      </w:r>
      <w:r>
        <w:rPr>
          <w:b/>
        </w:rPr>
        <w:t>W trakcie realizacji robót, których dotyczy niniejsza SST należy stosować płyty gatunku 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49961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7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130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C 20/25 i C 25/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C 25/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EN 12620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>
          <w:b/>
        </w:rPr>
        <w:t xml:space="preserve">Uwaga: Powyższe wymagania dotyczą nowych płyt betonowych. Zamawiający zakłada wykonanie części robót przy zastosowaniu płyt betonowych pochodzących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12620 [2], a do zaprawy cementowo-piaskowej PN-EN 13242 [1] oraz PN-EN 1262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kontraktowej przewidziana jest warstwa odsączająca pod chodnikiem, to jej wykonanie powinno być zgodne z warunkami określonymi  w SST D-04.02.01 „Warstwy odsącz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spektorowi Nadzoru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kontraktową oraz pkt 5.3 niniejszej SST.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kontra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1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 W przypadku realizowania remontu chodnika na odcinkach krótszych niż 50 m i powierzchniach mniejszych niż 150 m</w:t>
      </w:r>
      <w:r>
        <w:rPr>
          <w:vertAlign w:val="superscript"/>
        </w:rPr>
        <w:t>2</w:t>
      </w:r>
      <w:r>
        <w:rPr/>
        <w:t xml:space="preserve"> równość chodnika należy kontrolować w miejscach wskazanych przez Inspektora Nadzo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rofilu poprzecznego dokonywać należy szablonem z poziomicą w miejscach wskazanych przez Inspektora Nadzoru. Dopuszczalne odchylenia od ustalo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26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2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0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owe płyty brukowe. Wymagania i metody badań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2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07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49:00Z</dcterms:modified>
  <cp:revision>18</cp:revision>
  <dc:subject>ost</dc:subject>
  <dc:title>D-02.00.00</dc:title>
</cp:coreProperties>
</file>